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Школьный этап Республиканской олимпиады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19/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9 октября 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ремя выполнения 180 минут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за работу: 50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я № 1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sz w:val="26"/>
          <w:szCs w:val="26"/>
        </w:rPr>
        <w:t>Максимальный балл – 30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анализируйте стихотвор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. Солоухина «Чайка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ут и полдень безмолвен, и полночь глуха,</w:t>
        <w:br/>
        <w:t>Густо спутаны прочные сучья.</w:t>
        <w:br/>
        <w:t>Желтоглазые совы живут по верхам,</w:t>
        <w:br/>
        <w:t>А внизу – муравьиные кучи.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 замшелой земли достают не всегда</w:t>
        <w:br/>
        <w:t>Золотые и тонкие спицы.</w:t>
        <w:br/>
        <w:t>И неведомо как залетела сюда</w:t>
        <w:br/>
        <w:t>Океанская вольная птица.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спешила спастись. Все металась, крича,</w:t>
        <w:br/>
        <w:t>И угрюмые сосны скрипели.</w:t>
        <w:br/>
        <w:t>И на черную воду лесного ручья</w:t>
        <w:br/>
        <w:t>Тихо падали белые перья.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Я простор тебе дам. Только ты не спеши</w:t>
        <w:br/>
        <w:t>О тяжелые ветви разбиться,</w:t>
        <w:br/>
        <w:t>Залетевшая в дебри таежной тиши</w:t>
        <w:br/>
        <w:t>Легкокрылая милая птиц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№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балл – 2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ишите стихотворение или небольшой рассказ (по Вашему выбору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пробуйте написать продолжение стихотворения (дана первая строка, минимальное количество строк – 4):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чера мне снился дивный сон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……………………………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……………………………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……………………………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Напишите рассказ </w:t>
      </w:r>
      <w:r>
        <w:rPr>
          <w:rFonts w:cs="Times New Roman" w:ascii="Times New Roman" w:hAnsi="Times New Roman"/>
          <w:sz w:val="26"/>
          <w:szCs w:val="26"/>
        </w:rPr>
        <w:t>(не менее 8 – 10 предложений)</w:t>
      </w:r>
      <w:r>
        <w:rPr>
          <w:rFonts w:cs="Times New Roman" w:ascii="Times New Roman" w:hAnsi="Times New Roman"/>
          <w:bCs/>
          <w:sz w:val="26"/>
          <w:szCs w:val="26"/>
        </w:rPr>
        <w:t>, заголовком которого будет одна из пословиц: «Не в свои сани не садись»; «Тише едешь – дальше будешь», «Дружба да братство дороже всякого богатства»; «Для кого труд – радость, для того жизнь – счастье».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ＭＳ 明朝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41:00Z</dcterms:created>
  <dc:creator>Татьяна</dc:creator>
  <dc:description/>
  <cp:keywords/>
  <dc:language>en-US</dc:language>
  <cp:lastModifiedBy>vsosh2018</cp:lastModifiedBy>
  <cp:lastPrinted>2019-10-14T03:02:00Z</cp:lastPrinted>
  <dcterms:modified xsi:type="dcterms:W3CDTF">2019-10-16T10:01:00Z</dcterms:modified>
  <cp:revision>4</cp:revision>
  <dc:subject/>
  <dc:title/>
</cp:coreProperties>
</file>